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 № 28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(плана) по реализации решений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практической конференции на тему «Укрепление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финансово-экономических основ местного самоуправления Белоглинского,             Брюховецкого, Крыловского, Новопокровского, Павловского                       и Тимашевского районов» на территории муниципальног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Тимашевский район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программы (плана) по реализации решений научно-практической конференции на тему «Укрепление финансово-экономических основ местного самоуправления Белоглинского, Брюховецкого, Крыловского, Новопокровского, Павловского и Тимашевского районов» на территории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2</w:t>
      </w:r>
      <w:r>
        <w:rPr>
          <w:sz w:val="28"/>
          <w:szCs w:val="28"/>
        </w:rPr>
        <w:t xml:space="preserve">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05-23T09:47:00Z</cp:lastPrinted>
  <dcterms:modified xsi:type="dcterms:W3CDTF">2018-05-25T10:55:00Z</dcterms:modified>
  <cp:revision>303</cp:revision>
  <dc:subject/>
  <dc:title/>
</cp:coreProperties>
</file>